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4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APARATURY LABORATORYJ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INSTYTUTU CHEMII, OCHRONY ŚRODOWISKA I BIOTECHNOLOG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DZIAŁU MATEMATYCZNO – PRZYRODNICZ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19T12:05:00Z</cp:lastPrinted>
  <dcterms:modified xsi:type="dcterms:W3CDTF">2012-11-19T11:05:00Z</dcterms:modified>
  <cp:revision>19</cp:revision>
  <dc:subject/>
  <dc:title/>
</cp:coreProperties>
</file>